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>Hamlet</w:t>
      </w:r>
      <w:r>
        <w:rPr>
          <w:rFonts w:cs="Arial" w:ascii="Arial" w:hAnsi="Arial"/>
          <w:b/>
          <w:sz w:val="28"/>
        </w:rPr>
        <w:t xml:space="preserve"> Teaching Plan: 12 A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&lt;Day 1&gt;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Opening Activity: Position Statements and Discussion</w:t>
      </w:r>
      <w:r>
        <w:rPr>
          <w:rFonts w:cs="Arial" w:ascii="Arial" w:hAnsi="Arial"/>
        </w:rPr>
        <w:t xml:space="preserve"> (Agree, Disagree, Neutral). </w:t>
      </w:r>
      <w:r>
        <w:rPr>
          <w:rFonts w:cs="Arial" w:ascii="Arial" w:hAnsi="Arial"/>
          <w:b/>
          <w:i/>
          <w:sz w:val="28"/>
        </w:rPr>
        <w:t xml:space="preserve">NOTE: Go to TURNITIN.COM and the Discussion Board. Find the post titled “Hamlet Position Statements”.  Choose any two of the following statements, and write a few sentences on each explaining whether you agree, disagree, or are neutral, and why. </w:t>
      </w:r>
      <w:r>
        <w:rPr>
          <w:rFonts w:cs="Arial" w:ascii="Arial" w:hAnsi="Arial"/>
          <w:sz w:val="28"/>
        </w:rPr>
        <w:t>(Due by Mon. 9/20 @ 11:59PM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important to have a good relationship with your parent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 owe a debt to our parent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ultery is always wrong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re is an afterlif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hosts are real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enge is appropriat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icide is always wrong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urder is always wrong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anity is a subjective term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very important to think before you a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Hamlet Intro (</w:t>
      </w:r>
      <w:r>
        <w:rPr>
          <w:rFonts w:cs="Arial" w:ascii="Arial" w:hAnsi="Arial"/>
          <w:b/>
          <w:i/>
        </w:rPr>
        <w:t>read all of the following and be especially familiar with those that have asterisks**; these are likely to show up later on quizzes/test)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Hamlet Introduction” handout (Why read Shakespeare? Why read </w:t>
      </w:r>
      <w:r>
        <w:rPr>
          <w:rFonts w:cs="Arial" w:ascii="Arial" w:hAnsi="Arial"/>
          <w:i/>
        </w:rPr>
        <w:t>Hamlet</w:t>
      </w:r>
      <w:r>
        <w:rPr>
          <w:rFonts w:cs="Arial" w:ascii="Arial" w:hAnsi="Arial"/>
        </w:rPr>
        <w:t>? Subjects. Drama terms**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Elements of a Revenge Play” handout </w:t>
      </w:r>
      <w:r>
        <w:rPr>
          <w:rFonts w:cs="Arial" w:ascii="Arial" w:hAnsi="Arial"/>
          <w:i/>
        </w:rPr>
        <w:t>(pay attention to Senecan Model**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efinition of a Tragic Hero” handout**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ro Archetypes handout**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ey Passages: Act I handout** (thatsalotta handouts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W</w:t>
      </w:r>
      <w:r>
        <w:rPr>
          <w:rFonts w:cs="Arial" w:ascii="Arial" w:hAnsi="Arial"/>
        </w:rPr>
        <w:t>: (in addition to the Position Statement post listed abov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Read Act I.i and I.ii.  Pay special attention to the passages identified on your </w:t>
      </w:r>
      <w:r>
        <w:rPr>
          <w:rFonts w:cs="Arial" w:ascii="Arial" w:hAnsi="Arial"/>
          <w:b/>
          <w:u w:val="single"/>
        </w:rPr>
        <w:t>“Key Passages” handout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  <w:u w:val="single"/>
        </w:rPr>
        <w:t>In your Reading Journal that you will submit to turnitin.com, respond to the following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(Due by Tues. 9/21 @11:59PM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Choose one of these passages from the “Key Passages” handout </w:t>
      </w:r>
      <w:r>
        <w:rPr>
          <w:rFonts w:cs="Arial" w:ascii="Arial" w:hAnsi="Arial"/>
          <w:b/>
          <w:i/>
        </w:rPr>
        <w:t>from each scene</w:t>
      </w:r>
      <w:r>
        <w:rPr>
          <w:rFonts w:cs="Arial" w:ascii="Arial" w:hAnsi="Arial"/>
        </w:rPr>
        <w:t xml:space="preserve"> (thus two total) and write a paragraph  for each in which you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the speak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who is being spoken to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aphrase the entire passage, and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the meaning and context of the passag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itionally, consider the following questions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ghostly apparitions usually portend, according to these witnesses? (I.i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nflict exists between Norway and Denmark? (Think about young Fortinbras) (I.i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kind of man was King Hamlet? (I.ii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ago did King Hamlet die? (I.ii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content of the dispatches Claudius has sent with Voltemand and Cornelius to the King of Norway? (I.ii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his soliloquy, what are Hamlet’s reasons for objecting to his mother’s remarriage? (I.ii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ally, make a list of any questions or confusion you have from any of the reading.  Ex. Confusion you have over any of the plot, difficulty you had with reading the language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mit your Reading Journal to Turnitin.com. The Submission Title is “Hamlet Reading Journal: I.i and I.ii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grading rubric for the Reading Journal is as follow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ull credi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tudent responds fully to all aspects of the assignment (fully responds to noted passage(s), fully and correctly answers all questions) and does so in standard academic Engl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tial credit (</w:t>
      </w:r>
      <w:r>
        <w:rPr>
          <w:rFonts w:cs="Arial" w:ascii="Arial" w:hAnsi="Arial"/>
          <w:i/>
        </w:rPr>
        <w:t>usually half of the total point value of the assignment</w:t>
      </w:r>
      <w:r>
        <w:rPr>
          <w:rFonts w:cs="Arial" w:ascii="Arial" w:hAnsi="Arial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tudent responds to most aspects of the assignment. Student’s response to some aspects of the assignment is incomplete (response to noted passage(s) is incomplete as per assignment; only answers some but not all question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credit (</w:t>
      </w:r>
      <w:r>
        <w:rPr>
          <w:rFonts w:cs="Arial" w:ascii="Arial" w:hAnsi="Arial"/>
          <w:i/>
        </w:rPr>
        <w:t>zero points</w:t>
      </w:r>
      <w:r>
        <w:rPr>
          <w:rFonts w:cs="Arial" w:ascii="Arial" w:hAnsi="Arial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tudent response is incomplete or assignment is submitted late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6:25:00Z</dcterms:created>
  <dc:creator>Parkland High School</dc:creator>
  <dc:description/>
  <cp:keywords/>
  <dc:language>en-US</dc:language>
  <cp:lastModifiedBy>Parkland High School</cp:lastModifiedBy>
  <dcterms:modified xsi:type="dcterms:W3CDTF">2010-09-19T19:42:00Z</dcterms:modified>
  <cp:revision>3</cp:revision>
  <dc:subject/>
  <dc:title>Hamlet Teaching Plan: 12 AP</dc:title>
</cp:coreProperties>
</file>